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266700</wp:posOffset>
                </wp:positionV>
                <wp:extent cx="8267700" cy="62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60" cy="62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e 5 S’s of Kurzwei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pt;margin-top:21pt;width:650.95pt;height:4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e 5 S’s of Kurzwei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1028700</wp:posOffset>
                </wp:positionV>
                <wp:extent cx="4546600" cy="17526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440" cy="1752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051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4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C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hook up your scanner, place document on scann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f you have colour and the page is coloured, make sure you click on the colour ic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Scan docum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167605"/>
                                <w:lang w:bidi="hi-IN" w:val="en-US"/>
                              </w:rPr>
                              <w:t xml:space="preserve">If you have to </w:t>
                            </w:r>
                            <w:r>
                              <w:rPr>
                                <w:sz w:val="28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167605"/>
                                <w:lang w:bidi="hi-IN" w:val="en-US"/>
                              </w:rPr>
                              <w:t>Zone Edit</w:t>
                            </w:r>
                            <w:r>
                              <w:rPr>
                                <w:sz w:val="28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Helvetica" w:hAnsi="Helvetica" w:eastAsia="ヒラギノ角ゴ Pro W3" w:cs="Helvetica"/>
                                <w:color w:val="167605"/>
                                <w:lang w:bidi="hi-IN" w:val="en-US"/>
                              </w:rPr>
                              <w:t xml:space="preserve"> - do it now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81pt;width:357.95pt;height:13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40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C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hook up your scanner, place document on scann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f you have colour and the page is coloured, make sure you click on the colour ic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Scan documen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167605"/>
                          <w:lang w:bidi="hi-IN" w:val="en-US"/>
                        </w:rPr>
                        <w:t xml:space="preserve">If you have to </w:t>
                      </w:r>
                      <w:r>
                        <w:rPr>
                          <w:sz w:val="28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167605"/>
                          <w:lang w:bidi="hi-IN" w:val="en-US"/>
                        </w:rPr>
                        <w:t>Zone Edit</w:t>
                      </w:r>
                      <w:r>
                        <w:rPr>
                          <w:sz w:val="28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Helvetica" w:hAnsi="Helvetica" w:eastAsia="ヒラギノ角ゴ Pro W3" w:cs="Helvetica"/>
                          <w:color w:val="167605"/>
                          <w:lang w:bidi="hi-IN" w:val="en-US"/>
                        </w:rPr>
                        <w:t xml:space="preserve"> - do it now!</w:t>
                      </w:r>
                    </w:p>
                  </w:txbxContent>
                </v:textbox>
                <v:fill o:detectmouseclick="t" on="false"/>
                <v:stroke color="#b051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03800</wp:posOffset>
                </wp:positionH>
                <wp:positionV relativeFrom="page">
                  <wp:posOffset>1028700</wp:posOffset>
                </wp:positionV>
                <wp:extent cx="4749800" cy="17526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40" cy="1752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051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4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PELL CHE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Use Spell Check (under Tools) to make sure that Kurzweil has spelled the text correctly (called underlying text - which is what Kurzweil actually read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f any changes need to be made, Kurzweil’s Spelling Correction window will allow you to make those change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pt;margin-top:81pt;width:373.95pt;height:13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40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PELL CHEC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Use Spell Check (under Tools) to make sure that Kurzweil has spelled the text correctly (called underlying text - which is what Kurzweil actually read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f any changes need to be made, Kurzweil’s Spelling Correction window will allow you to make those changes.</w:t>
                      </w:r>
                    </w:p>
                  </w:txbxContent>
                </v:textbox>
                <v:fill o:detectmouseclick="t" on="false"/>
                <v:stroke color="#b051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524000</wp:posOffset>
                </wp:positionH>
                <wp:positionV relativeFrom="page">
                  <wp:posOffset>4470400</wp:posOffset>
                </wp:positionV>
                <wp:extent cx="6604000" cy="10668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3840" cy="1066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051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4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sometimes  </w:t>
                            </w:r>
                            <w:r>
                              <w:rPr>
                                <w:sz w:val="36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146A05"/>
                                <w:lang w:bidi="hi-IN" w:val="en-US"/>
                              </w:rPr>
                              <w:t>ZONE</w:t>
                            </w:r>
                            <w:r>
                              <w:rPr>
                                <w:sz w:val="36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Helvetica" w:hAnsi="Helvetica" w:eastAsia="ヒラギノ角ゴ Pro W3" w:cs="Helvetica"/>
                                <w:color w:val="146A05"/>
                                <w:lang w:bidi="hi-IN" w:val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146A05"/>
                                <w:lang w:bidi="hi-IN" w:val="en-US"/>
                              </w:rPr>
                              <w:t>ED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is will allow you to control how Kurzweil reads a block of text to yo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“SCAN” menu - zone edit (short cut keys: Ctl F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not always needed, Zone Editing should be done before the spell check step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352pt;width:519.95pt;height:8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40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sometimes  </w:t>
                      </w:r>
                      <w:r>
                        <w:rPr>
                          <w:sz w:val="36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146A05"/>
                          <w:lang w:bidi="hi-IN" w:val="en-US"/>
                        </w:rPr>
                        <w:t>ZONE</w:t>
                      </w:r>
                      <w:r>
                        <w:rPr>
                          <w:sz w:val="36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Helvetica" w:hAnsi="Helvetica" w:eastAsia="ヒラギノ角ゴ Pro W3" w:cs="Helvetica"/>
                          <w:color w:val="146A05"/>
                          <w:lang w:bidi="hi-IN" w:val="en-US"/>
                        </w:rPr>
                        <w:t xml:space="preserve"> </w:t>
                      </w:r>
                      <w:r>
                        <w:rPr>
                          <w:sz w:val="36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146A05"/>
                          <w:lang w:bidi="hi-IN" w:val="en-US"/>
                        </w:rPr>
                        <w:t>ED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is will allow you to control how Kurzweil reads a block of text to you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“SCAN” menu - zone edit (short cut keys: Ctl F5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not always needed, Zone Editing should be done before the spell check step.</w:t>
                      </w:r>
                    </w:p>
                  </w:txbxContent>
                </v:textbox>
                <v:fill o:detectmouseclick="t" on="false"/>
                <v:stroke color="#b051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041900</wp:posOffset>
                </wp:positionH>
                <wp:positionV relativeFrom="page">
                  <wp:posOffset>2984500</wp:posOffset>
                </wp:positionV>
                <wp:extent cx="4673600" cy="12573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520" cy="1257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051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4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AVE!!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is is Important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“FILE” </w:t>
                            </w:r>
                            <w:r>
                              <w:rPr>
                                <w:sz w:val="28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menu - </w:t>
                            </w:r>
                            <w:r>
                              <w:rPr>
                                <w:sz w:val="28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AVE 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-Use names that </w:t>
                            </w:r>
                            <w:r>
                              <w:rPr>
                                <w:sz w:val="28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mean</w:t>
                            </w:r>
                            <w:r>
                              <w:rPr>
                                <w:sz w:val="28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something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ex/ The Giver ch 1-3 reading response.k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235pt;width:367.95pt;height:9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40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AVE!!!!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is is Important!!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“FILE” </w:t>
                      </w:r>
                      <w:r>
                        <w:rPr>
                          <w:sz w:val="28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menu - </w:t>
                      </w:r>
                      <w:r>
                        <w:rPr>
                          <w:sz w:val="28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AVE 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-Use names that </w:t>
                      </w:r>
                      <w:r>
                        <w:rPr>
                          <w:sz w:val="28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mean</w:t>
                      </w:r>
                      <w:r>
                        <w:rPr>
                          <w:sz w:val="28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something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ex/ The Giver ch 1-3 reading response.kes</w:t>
                      </w:r>
                    </w:p>
                  </w:txbxContent>
                </v:textbox>
                <v:fill o:detectmouseclick="t" on="false"/>
                <v:stroke color="#b051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2997200</wp:posOffset>
                </wp:positionV>
                <wp:extent cx="4584700" cy="12319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600" cy="123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b05106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40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ET PAGE 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For longer texts, make sure you set the page number to match the document you scann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171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Click “View” menu - Page - Set Nu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236pt;width:360.95pt;height:9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40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ET PAGE NUMB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For longer texts, make sure you set the page number to match the document you scann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171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Click “View” menu - Page - Set Number</w:t>
                      </w:r>
                    </w:p>
                  </w:txbxContent>
                </v:textbox>
                <v:fill o:detectmouseclick="t" on="false"/>
                <v:stroke color="#b051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96900</wp:posOffset>
                </wp:positionH>
                <wp:positionV relativeFrom="page">
                  <wp:posOffset>6045200</wp:posOffset>
                </wp:positionV>
                <wp:extent cx="8902700" cy="160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80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607FF"/>
                                <w:lang w:bidi="hi-IN" w:val="en-US"/>
                              </w:rPr>
                              <w:t>QUICK NOTES FOR QUICK FIX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2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For main menus:  “Tools” menu - 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2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ool bar customization: “Tools” menu - Customize tool ba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             Click on the tab for the toolbar you wish to ed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  Click on the icon you wish to add or delete from the toolbar. Use arrow keys to </w:t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  remove or add. Use left/right arrow keys to move highlighted icons within a </w:t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   toolbar</w:t>
                            </w: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pt;margin-top:476pt;width:700.95pt;height:12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607FF"/>
                          <w:lang w:bidi="hi-IN" w:val="en-US"/>
                        </w:rPr>
                        <w:t>QUICK NOTES FOR QUICK FIX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26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For main menus:  “Tools” menu - Op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26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ool bar customization: “Tools” menu - Customize tool ba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             Click on the tab for the toolbar you wish to ed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  Click on the icon you wish to add or delete from the toolbar. Use arrow keys to </w:t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  remove or add. Use left/right arrow keys to move highlighted icons within a </w:t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   toolbar</w:t>
                      </w: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